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6350" t="908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Roo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35pt;margin-top:-18pt;width:170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he Root</w:t>
                      </w:r>
                    </w:p>
                  </w:txbxContent>
                </v:textbox>
                <v:path textpathok="t"/>
                <v:textpath on="t" fitshape="t" string="The Root" style="font-family:&quot;Impact&quot;;font-size:12pt"/>
                <v:fill o:detectmouseclick="t" type="solid" color2="#0033ff" opacity="0.89"/>
                <v:stroke color="#ff6600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As I scamper past the barking root, it tries to reach and pull me down to the ground, like a pair of bony hands reaching out to grab me into my grave. It cries out in a selfish voice, “Go away, I want to be… leave me alone, get away from me.” The root was now guilty after what it had said. I turned back slowly approaching him, not afraid anymore of that old root. This time he wrapped his wooden hands around me and said, “Will you forgive me? I am sad and lonely and need a friend in this dark and dreary place.” He said with a wink “you’re my only friend here.”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Oh certainly,”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I said in a joyful voice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Thank you, thank you,”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He said excitedly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By Bailey Harris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03:00Z</dcterms:created>
  <dc:creator>Harris Family</dc:creator>
  <dc:description/>
  <cp:keywords/>
  <dc:language>en-US</dc:language>
  <cp:lastModifiedBy>room11</cp:lastModifiedBy>
  <dcterms:modified xsi:type="dcterms:W3CDTF">2010-05-25T21:55:00Z</dcterms:modified>
  <cp:revision>4</cp:revision>
  <dc:subject/>
  <dc:title>As I walk past the barking, yealping  root </dc:title>
</cp:coreProperties>
</file>